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31551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5367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6945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27532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