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2171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62556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58309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7111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