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7608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58802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8679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3369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