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2758688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7448333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6626263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0745394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