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90391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33777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