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44299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06699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0245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60209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