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47472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2318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7511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783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