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7970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82444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67942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56428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25569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8414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06950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48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8176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65291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6775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