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79918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56788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788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08575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21833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908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17945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07141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17849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04538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3832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