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specification : (string -&gt; (string # string)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stant or constants satisfying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specification} implements the primitiv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for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pecification `name` [f1,`c1`;...;fn,`cn`] |- ?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ultaneously introduces new constants named {c1}, ..., 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[c1,...,c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 is stored, with name {name}, as a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It is also returned by the call to {new_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{f1}, ..., {fn} are flags which determine whether the new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ixes or binders or neither.  If {fi} is {`constant`} then {c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 ordinary constant, if it is {`infix`} then {ci} is decla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and if it is {`binder`} then {ci} is declared a binder.  A fla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caus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fails if called when HOL is not in draft mod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the theorem argument has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; if the supplied constant names {`c1`}, ..., {`cn`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; if any one of {`c1`}, ..., {`cn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.  Failure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{f1}, ..., {fn} is not either {`constant`}, {`infix`} or {`binder`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ype of {ci} is not suitable for a constant with the syntact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lag {fi}.  Finally, failure occurs if some {ci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type variables that occur in the term {?x1...x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can be used to introduce constants that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out having to make explicit equational consta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the built-in constants {MOD} and {DIV}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first prov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|- ?MOD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n. (0 &lt;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k. ((k = (((DIV k n) * n) + (MOD k n))) /\ ((MOD k n) &lt;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making the constan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specification `DIVISION` [`infix`,`MOD`;`infix`,`DIV`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(0 &lt;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k. ((k = (((DIV k n) * n) + (MOD k n))) /\ ((MOD k n) &lt;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ntroduces the constants {MOD} and {DIV} with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binder_definition, new_gen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