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BS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of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"p"      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.t1) = (\p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any variable in the pair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{p} occurs free in the 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BS "(x:*,y:**)" (REFL "(x:*,y:**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(x,y)) = (\(x,y). 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PABS_CONV, PETA_CONV, PEXT, 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