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LDL_FOLDR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e l. FOLDL f e l = FOLDR(\x y. f y x)e(REVERS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