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867184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08179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97625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12068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