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599718372"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649322309"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976901272"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327273457"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617624464"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506836081"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532842317"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286781176"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