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8613206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6931140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5219601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624497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7565557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2622732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7891471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4529583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