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6338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75846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72416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64771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