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827895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7087433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