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647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027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646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038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218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892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518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907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669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675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324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257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15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173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27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