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323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68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01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84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75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7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5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667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32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67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58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7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