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383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682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88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8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76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31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05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06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09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84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4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2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457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682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18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642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8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