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01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857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2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948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57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013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92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2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700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399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815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398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235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91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77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