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593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083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845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648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602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90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29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99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853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53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092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71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773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