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94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68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177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386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929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86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72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49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725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122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33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82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90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44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99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86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062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