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77183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45710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932241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